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30 декабря 2015 г.   № 53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арла Маркса, 12, пом. 8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/>
        <w:t>В соответствии с Федеральным законом от 21.12.2001 № 178-ФЗ                "О приватизации государственного и муниципального имущества", Федеральным законом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             (с изменениями) и на основании заявления общества с ограниченной ответственностью Торговая компания «Делан» о реализации преимущественного права на приобретение арендуемого муниципального имущества муниципального образования "Город Архангельск"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приватизацию арендуемого имущества муниципального образования "Город Архангельск" – помещения, назначение: нежилое, общая площадь 105,3 кв.м, подвал, номера на поэтажном плане 10-15, кадастровый (или условный) номер 29:22:040752:1269, адрес объекта: Архангельская область, г. Архангельск, Октябрьский территориальный округ, ул. Карла Маркса, д. 12, пом. 8-Н (далее - арендуемое имущество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едоставить обществу с ограниченной ответственностью Торговая компания «Делан» (ИНН 2928002075) право приобретения арендуемого имущества  по цене, равной 2 727 966,10 рублей (без НДС), с предельным сроком рассрочки 10 лет со дня заключения договора купли-продажи, в порядке реализации преимущественного права, при соблюдении условий, предусмотренных статьей 3 Федерального закона от 22.07.2008  № 159-ФЗ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распоряжения возложить на исполняющего обязанности директора департамента муниципального имущества мэрии города Попова С.В.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Город Архангельск»                                                    И.В. Годз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6:00Z</dcterms:created>
  <dc:creator>ДМИ</dc:creator>
  <dc:description/>
  <cp:keywords/>
  <dc:language>en-US</dc:language>
  <cp:lastModifiedBy>Мария Сергеевна Пасторина</cp:lastModifiedBy>
  <cp:lastPrinted>2014-04-07T10:23:00Z</cp:lastPrinted>
  <dcterms:modified xsi:type="dcterms:W3CDTF">2016-01-12T06:27:00Z</dcterms:modified>
  <cp:revision>46</cp:revision>
  <dc:subject/>
  <dc:title>ГЛАВА МУНИЦИПАЛЬНОГО ОБРАЗОВАНИЯ</dc:title>
</cp:coreProperties>
</file>